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0513846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91324121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